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rFonts w:ascii="ATCitadel Script;Cambria" w:hAnsi="ATCitadel Script;Cambria" w:cs="ATCitadel Script;Cambria"/>
          <w:sz w:val="48"/>
          <w:szCs w:val="48"/>
        </w:rPr>
      </w:pPr>
      <w:r>
        <w:rPr>
          <w:rFonts w:cs="ATCitadel Script;Cambria" w:ascii="ATCitadel Script;Cambria" w:hAnsi="ATCitadel Script;Cambria"/>
          <w:sz w:val="48"/>
          <w:szCs w:val="48"/>
        </w:rPr>
        <w:t>Nettlein</w:t>
      </w:r>
    </w:p>
    <w:p>
      <w:pPr>
        <w:pStyle w:val="Normal"/>
        <w:spacing w:lineRule="auto" w:line="480"/>
        <w:ind w:firstLine="720"/>
        <w:jc w:val="center"/>
        <w:rPr>
          <w:rFonts w:ascii="Adobe Caslon Pro;Cambria" w:hAnsi="Adobe Caslon Pro;Cambria" w:cs="Adobe Caslon Pro;Cambria"/>
          <w:sz w:val="28"/>
          <w:szCs w:val="28"/>
        </w:rPr>
      </w:pPr>
      <w:r>
        <w:rPr>
          <w:rFonts w:cs="Adobe Caslon Pro;Cambria" w:ascii="Adobe Caslon Pro;Cambria" w:hAnsi="Adobe Caslon Pro;Cambria"/>
          <w:sz w:val="28"/>
          <w:szCs w:val="28"/>
        </w:rPr>
        <w:t>Von Alex Fessler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 xml:space="preserve">Es war einmal drei Prinzessin.  </w:t>
      </w:r>
      <w:commentRangeStart w:id="0"/>
      <w:r>
        <w:rPr>
          <w:rFonts w:cs="Adobe Caslon Pro;Cambria" w:ascii="Adobe Caslon Pro;Cambria" w:hAnsi="Adobe Caslon Pro;Cambria"/>
          <w:sz w:val="24"/>
          <w:szCs w:val="24"/>
        </w:rPr>
        <w:t>Die Erste war die</w:t>
      </w:r>
      <w:r>
        <w:rPr>
          <w:rFonts w:cs="Calibri" w:ascii="Adobe Caslon Pro;Cambria" w:hAnsi="Adobe Caslon Pro;Cambria"/>
          <w:sz w:val="24"/>
          <w:szCs w:val="24"/>
        </w:rPr>
        <w:t xml:space="preserve"> Ältst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  Sie war sehr </w:t>
      </w:r>
      <w:commentRangeStart w:id="1"/>
      <w:r>
        <w:rPr>
          <w:rFonts w:cs="Adobe Caslon Pro;Cambria" w:ascii="Adobe Caslon Pro;Cambria" w:hAnsi="Adobe Caslon Pro;Cambria"/>
          <w:sz w:val="24"/>
          <w:szCs w:val="24"/>
        </w:rPr>
        <w:t>besass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mit ihrem Prachtkerl.  Die </w:t>
      </w:r>
      <w:commentRangeStart w:id="2"/>
      <w:r>
        <w:rPr>
          <w:rFonts w:cs="Adobe Caslon Pro;Cambria" w:ascii="Adobe Caslon Pro;Cambria" w:hAnsi="Adobe Caslon Pro;Cambria"/>
          <w:sz w:val="24"/>
          <w:szCs w:val="24"/>
        </w:rPr>
        <w:t>Zwitte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war </w:t>
      </w:r>
      <w:commentRangeStart w:id="3"/>
      <w:r>
        <w:rPr>
          <w:rFonts w:cs="Calibri" w:ascii="Adobe Caslon Pro;Cambria" w:hAnsi="Adobe Caslon Pro;Cambria"/>
          <w:sz w:val="24"/>
          <w:szCs w:val="24"/>
        </w:rPr>
        <w:t>Blödchen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Calibri" w:ascii="Adobe Caslon Pro;Cambria" w:hAnsi="Adobe Caslon Pro;Cambria"/>
          <w:sz w:val="24"/>
          <w:szCs w:val="24"/>
        </w:rPr>
        <w:t>,</w:t>
      </w:r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commentRangeStart w:id="4"/>
      <w:r>
        <w:rPr>
          <w:rFonts w:cs="Adobe Caslon Pro;Cambria" w:ascii="Adobe Caslon Pro;Cambria" w:hAnsi="Adobe Caslon Pro;Cambria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sehr doof war. Die Dritte war Nettlein.  Sie war die </w:t>
      </w:r>
      <w:commentRangeStart w:id="5"/>
      <w:r>
        <w:rPr>
          <w:rFonts w:cs="Adobe Caslon Pro;Cambria" w:ascii="Adobe Caslon Pro;Cambria" w:hAnsi="Adobe Caslon Pro;Cambria"/>
          <w:sz w:val="24"/>
          <w:szCs w:val="24"/>
        </w:rPr>
        <w:t>jungste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und hatte ein </w:t>
      </w:r>
      <w:commentRangeStart w:id="6"/>
      <w:r>
        <w:rPr>
          <w:rFonts w:cs="Adobe Caslon Pro;Cambria" w:ascii="Adobe Caslon Pro;Cambria" w:hAnsi="Adobe Caslon Pro;Cambria"/>
          <w:sz w:val="24"/>
          <w:szCs w:val="24"/>
        </w:rPr>
        <w:t>pur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Herz, gute Moral</w:t>
      </w:r>
      <w:commentRangeStart w:id="7"/>
      <w:r>
        <w:rPr>
          <w:rFonts w:cs="Adobe Caslon Pro;Cambria" w:ascii="Adobe Caslon Pro;Cambria" w:hAnsi="Adobe Caslon Pro;Cambria"/>
          <w:sz w:val="24"/>
          <w:szCs w:val="24"/>
        </w:rPr>
        <w:t xml:space="preserve">, 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und war sehr klug, aber </w:t>
      </w:r>
      <w:commentRangeStart w:id="8"/>
      <w:r>
        <w:rPr>
          <w:rFonts w:cs="Adobe Caslon Pro;Cambria" w:ascii="Adobe Caslon Pro;Cambria" w:hAnsi="Adobe Caslon Pro;Cambria"/>
          <w:sz w:val="24"/>
          <w:szCs w:val="24"/>
        </w:rPr>
        <w:t>seine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Schwestern hassten Nettlein. </w:t>
      </w:r>
      <w:r>
        <w:rPr>
          <w:rFonts w:cs="Calibri" w:ascii="Adobe Caslon Pro;Cambria" w:hAnsi="Adobe Caslon Pro;Cambria"/>
          <w:sz w:val="24"/>
          <w:szCs w:val="24"/>
        </w:rPr>
        <w:t>Blödchen</w:t>
      </w:r>
      <w:r>
        <w:rPr>
          <w:rFonts w:cs="Adobe Caslon Pro;Cambria" w:ascii="Adobe Caslon Pro;Cambria" w:hAnsi="Adobe Caslon Pro;Cambria"/>
          <w:sz w:val="24"/>
          <w:szCs w:val="24"/>
        </w:rPr>
        <w:t xml:space="preserve"> und </w:t>
      </w:r>
      <w:commentRangeStart w:id="9"/>
      <w:r>
        <w:rPr>
          <w:rFonts w:cs="Calibri" w:ascii="Adobe Caslon Pro;Cambria" w:hAnsi="Adobe Caslon Pro;Cambria"/>
          <w:sz w:val="24"/>
          <w:szCs w:val="24"/>
        </w:rPr>
        <w:t>Ältste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commentRangeStart w:id="10"/>
      <w:r>
        <w:rPr>
          <w:rFonts w:cs="Adobe Caslon Pro;Cambria" w:ascii="Adobe Caslon Pro;Cambria" w:hAnsi="Adobe Caslon Pro;Cambria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commentRangeStart w:id="11"/>
      <w:r>
        <w:rPr>
          <w:rFonts w:cs="Adobe Caslon Pro;Cambria" w:ascii="Adobe Caslon Pro;Cambria" w:hAnsi="Adobe Caslon Pro;Cambria"/>
          <w:sz w:val="24"/>
          <w:szCs w:val="24"/>
        </w:rPr>
        <w:t>sprachte</w:t>
      </w:r>
      <w:r>
        <w:rPr/>
        <w:t xml:space="preserve"> 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über Nettlein: 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ab/>
        <w:t>,,</w:t>
      </w:r>
      <w:commentRangeStart w:id="12"/>
      <w:r>
        <w:rPr>
          <w:rFonts w:cs="Adobe Caslon Pro;Cambria" w:ascii="Adobe Caslon Pro;Cambria" w:hAnsi="Adobe Caslon Pro;Cambria"/>
          <w:sz w:val="24"/>
          <w:szCs w:val="24"/>
        </w:rPr>
        <w:t xml:space="preserve">Es ist sehr ärgerlich </w:t>
      </w:r>
      <w:r>
        <w:rPr>
          <w:rStyle w:val="CommentReference"/>
          <w:vanish w:val="false"/>
        </w:rPr>
      </w:r>
      <w:commentRangeStart w:id="13"/>
      <w:commentRangeEnd w:id="12"/>
      <w:r>
        <w:commentReference w:id="12"/>
      </w:r>
      <w:r>
        <w:rPr>
          <w:rFonts w:cs="Adobe Caslon Pro;Cambria" w:ascii="Adobe Caslon Pro;Cambria" w:hAnsi="Adobe Caslon Pro;Cambria"/>
          <w:sz w:val="24"/>
          <w:szCs w:val="24"/>
        </w:rPr>
        <w:t>weil sie immer Mutti und Vati helfen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Adobe Caslon Pro;Cambria" w:ascii="Adobe Caslon Pro;Cambria" w:hAnsi="Adobe Caslon Pro;Cambria"/>
          <w:sz w:val="24"/>
          <w:szCs w:val="24"/>
        </w:rPr>
        <w:t>.”</w:t>
      </w:r>
    </w:p>
    <w:p>
      <w:pPr>
        <w:pStyle w:val="Normal"/>
        <w:spacing w:lineRule="auto" w:line="480"/>
        <w:ind w:left="720"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>,,</w:t>
      </w:r>
      <w:commentRangeStart w:id="14"/>
      <w:r>
        <w:rPr>
          <w:rFonts w:cs="Adobe Caslon Pro;Cambria" w:ascii="Adobe Caslon Pro;Cambria" w:hAnsi="Adobe Caslon Pro;Cambria"/>
          <w:sz w:val="24"/>
          <w:szCs w:val="24"/>
        </w:rPr>
        <w:t>Ya,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und Nettlein  denkt</w:t>
      </w:r>
      <w:commentRangeStart w:id="15"/>
      <w:r>
        <w:rPr>
          <w:rFonts w:cs="Adobe Caslon Pro;Cambria" w:ascii="Adobe Caslon Pro;Cambria" w:hAnsi="Adobe Caslon Pro;Cambria"/>
          <w:sz w:val="24"/>
          <w:szCs w:val="24"/>
        </w:rPr>
        <w:t xml:space="preserve">  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Adobe Caslon Pro;Cambria" w:ascii="Adobe Caslon Pro;Cambria" w:hAnsi="Adobe Caslon Pro;Cambria"/>
          <w:sz w:val="24"/>
          <w:szCs w:val="24"/>
        </w:rPr>
        <w:t>es ist die schönste</w:t>
      </w:r>
      <w:commentRangeStart w:id="16"/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cs="Adobe Caslon Pro;Cambria" w:ascii="Adobe Caslon Pro;Cambria" w:hAnsi="Adobe Caslon Pro;Cambria"/>
          <w:sz w:val="24"/>
          <w:szCs w:val="24"/>
        </w:rPr>
        <w:t>aber</w:t>
      </w:r>
      <w:commentRangeStart w:id="17"/>
      <w:r>
        <w:rPr>
          <w:rFonts w:cs="Adobe Caslon Pro;Cambria" w:ascii="Adobe Caslon Pro;Cambria" w:hAnsi="Adobe Caslon Pro;Cambria"/>
          <w:sz w:val="24"/>
          <w:szCs w:val="24"/>
        </w:rPr>
        <w:t xml:space="preserve">, 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wir  sind </w:t>
      </w:r>
      <w:commentRangeStart w:id="18"/>
      <w:r>
        <w:rPr>
          <w:rFonts w:cs="Adobe Caslon Pro;Cambria" w:ascii="Adobe Caslon Pro;Cambria" w:hAnsi="Adobe Caslon Pro;Cambria"/>
          <w:sz w:val="24"/>
          <w:szCs w:val="24"/>
        </w:rPr>
        <w:t>mehr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schöner als </w:t>
      </w:r>
      <w:commentRangeStart w:id="19"/>
      <w:r>
        <w:rPr>
          <w:rFonts w:cs="Adobe Caslon Pro;Cambria" w:ascii="Adobe Caslon Pro;Cambria" w:hAnsi="Adobe Caslon Pro;Cambria"/>
          <w:sz w:val="24"/>
          <w:szCs w:val="24"/>
        </w:rPr>
        <w:t>ihr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” 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 xml:space="preserve">Nettlein hörte </w:t>
      </w:r>
      <w:commentRangeStart w:id="20"/>
      <w:r>
        <w:rPr>
          <w:rFonts w:cs="Adobe Caslon Pro;Cambria" w:ascii="Adobe Caslon Pro;Cambria" w:hAnsi="Adobe Caslon Pro;Cambria"/>
          <w:sz w:val="24"/>
          <w:szCs w:val="24"/>
        </w:rPr>
        <w:t xml:space="preserve">diese Sprechen 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cs="Adobe Caslon Pro;Cambria" w:ascii="Adobe Caslon Pro;Cambria" w:hAnsi="Adobe Caslon Pro;Cambria"/>
          <w:sz w:val="24"/>
          <w:szCs w:val="24"/>
        </w:rPr>
        <w:t>und weinte.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ab/>
        <w:t>,,Ich bin nicht die schönste! Ich sagte das nicht! Ich würde das nie sagen.”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 xml:space="preserve">Die </w:t>
      </w:r>
      <w:r>
        <w:rPr>
          <w:rFonts w:cs="Calibri" w:ascii="Adobe Caslon Pro;Cambria" w:hAnsi="Adobe Caslon Pro;Cambria"/>
          <w:sz w:val="24"/>
          <w:szCs w:val="24"/>
        </w:rPr>
        <w:t>Ältste</w:t>
      </w:r>
      <w:r>
        <w:rPr>
          <w:rFonts w:cs="Adobe Caslon Pro;Cambria" w:ascii="Adobe Caslon Pro;Cambria" w:hAnsi="Adobe Caslon Pro;Cambria"/>
          <w:sz w:val="24"/>
          <w:szCs w:val="24"/>
        </w:rPr>
        <w:t xml:space="preserve"> und </w:t>
      </w:r>
      <w:r>
        <w:rPr>
          <w:rFonts w:cs="Calibri" w:ascii="Adobe Caslon Pro;Cambria" w:hAnsi="Adobe Caslon Pro;Cambria"/>
          <w:sz w:val="24"/>
          <w:szCs w:val="24"/>
        </w:rPr>
        <w:t>Blödchen</w:t>
      </w:r>
      <w:r>
        <w:rPr>
          <w:rFonts w:cs="Adobe Caslon Pro;Cambria" w:ascii="Adobe Caslon Pro;Cambria" w:hAnsi="Adobe Caslon Pro;Cambria"/>
          <w:sz w:val="24"/>
          <w:szCs w:val="24"/>
        </w:rPr>
        <w:t xml:space="preserve"> stritten</w:t>
      </w:r>
      <w:commentRangeStart w:id="21"/>
      <w:r>
        <w:rPr>
          <w:rFonts w:cs="Adobe Caslon Pro;Cambria" w:ascii="Adobe Caslon Pro;Cambria" w:hAnsi="Adobe Caslon Pro;Cambria"/>
          <w:sz w:val="24"/>
          <w:szCs w:val="24"/>
        </w:rPr>
        <w:t xml:space="preserve"> über 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wer </w:t>
      </w:r>
      <w:commentRangeStart w:id="22"/>
      <w:r>
        <w:rPr>
          <w:rFonts w:cs="Adobe Caslon Pro;Cambria" w:ascii="Adobe Caslon Pro;Cambria" w:hAnsi="Adobe Caslon Pro;Cambria"/>
          <w:sz w:val="24"/>
          <w:szCs w:val="24"/>
        </w:rPr>
        <w:t>war die schönste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 Sie mussten das </w:t>
      </w:r>
      <w:commentRangeStart w:id="23"/>
      <w:r>
        <w:rPr>
          <w:rFonts w:cs="Adobe Caslon Pro;Cambria" w:ascii="Adobe Caslon Pro;Cambria" w:hAnsi="Adobe Caslon Pro;Cambria"/>
          <w:sz w:val="24"/>
          <w:szCs w:val="24"/>
        </w:rPr>
        <w:t>kennen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deshalb </w:t>
      </w:r>
      <w:commentRangeStart w:id="24"/>
      <w:r>
        <w:rPr>
          <w:rFonts w:cs="Adobe Caslon Pro;Cambria" w:ascii="Adobe Caslon Pro;Cambria" w:hAnsi="Adobe Caslon Pro;Cambria"/>
          <w:sz w:val="24"/>
          <w:szCs w:val="24"/>
        </w:rPr>
        <w:t>sie eine Misswahl hatten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cs="Adobe Caslon Pro;Cambria" w:ascii="Adobe Caslon Pro;Cambria" w:hAnsi="Adobe Caslon Pro;Cambria"/>
          <w:sz w:val="24"/>
          <w:szCs w:val="24"/>
        </w:rPr>
        <w:t>.  Nettlein musste</w:t>
      </w:r>
      <w:commentRangeStart w:id="25"/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cs="Adobe Caslon Pro;Cambria" w:ascii="Adobe Caslon Pro;Cambria" w:hAnsi="Adobe Caslon Pro;Cambria"/>
          <w:sz w:val="24"/>
          <w:szCs w:val="24"/>
        </w:rPr>
        <w:t>teilnehmen, aber sie mochte das nicht.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17780</wp:posOffset>
            </wp:positionV>
            <wp:extent cx="2228850" cy="224663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;Cambria" w:ascii="Adobe Caslon Pro;Cambria" w:hAnsi="Adobe Caslon Pro;Cambria"/>
          <w:sz w:val="24"/>
          <w:szCs w:val="24"/>
        </w:rPr>
        <w:t>Die erste Aufgabe</w:t>
      </w:r>
      <w:commentRangeStart w:id="26"/>
      <w:r>
        <w:rPr>
          <w:rFonts w:cs="Adobe Caslon Pro;Cambria" w:ascii="Adobe Caslon Pro;Cambria" w:hAnsi="Adobe Caslon Pro;Cambria"/>
          <w:sz w:val="24"/>
          <w:szCs w:val="24"/>
        </w:rPr>
        <w:t xml:space="preserve">n 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war </w:t>
      </w:r>
      <w:commentRangeStart w:id="27"/>
      <w:r>
        <w:rPr>
          <w:rFonts w:cs="Adobe Caslon Pro;Cambria" w:ascii="Adobe Caslon Pro;Cambria" w:hAnsi="Adobe Caslon Pro;Cambria"/>
          <w:sz w:val="24"/>
          <w:szCs w:val="24"/>
        </w:rPr>
        <w:t>einer Singenwettkampf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 Plötzlich </w:t>
      </w:r>
      <w:commentRangeStart w:id="28"/>
      <w:r>
        <w:rPr>
          <w:rFonts w:cs="Adobe Caslon Pro;Cambria" w:ascii="Adobe Caslon Pro;Cambria" w:hAnsi="Adobe Caslon Pro;Cambria"/>
          <w:sz w:val="24"/>
          <w:szCs w:val="24"/>
        </w:rPr>
        <w:t xml:space="preserve">drei Tauben mutete an 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rFonts w:cs="Adobe Caslon Pro;Cambria" w:ascii="Adobe Caslon Pro;Cambria" w:hAnsi="Adobe Caslon Pro;Cambria"/>
          <w:sz w:val="24"/>
          <w:szCs w:val="24"/>
        </w:rPr>
        <w:t>und sagten: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 xml:space="preserve">,, Wir sind </w:t>
      </w:r>
      <w:commentRangeStart w:id="29"/>
      <w:r>
        <w:rPr>
          <w:rFonts w:cs="Adobe Caslon Pro;Cambria" w:ascii="Adobe Caslon Pro;Cambria" w:hAnsi="Adobe Caslon Pro;Cambria"/>
          <w:sz w:val="24"/>
          <w:szCs w:val="24"/>
        </w:rPr>
        <w:t>ihrer Kampfgericht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 Wir werden beschließen, wer </w:t>
      </w:r>
      <w:commentRangeStart w:id="30"/>
      <w:r>
        <w:rPr>
          <w:rFonts w:cs="Adobe Caslon Pro;Cambria" w:ascii="Adobe Caslon Pro;Cambria" w:hAnsi="Adobe Caslon Pro;Cambria"/>
          <w:sz w:val="24"/>
          <w:szCs w:val="24"/>
        </w:rPr>
        <w:t>ist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die Schönste. Ihr </w:t>
      </w:r>
      <w:commentRangeStart w:id="31"/>
      <w:r>
        <w:rPr>
          <w:rFonts w:cs="Adobe Caslon Pro;Cambria" w:ascii="Adobe Caslon Pro;Cambria" w:hAnsi="Adobe Caslon Pro;Cambria"/>
          <w:sz w:val="24"/>
          <w:szCs w:val="24"/>
        </w:rPr>
        <w:t>werde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drei Aufgaben </w:t>
      </w:r>
      <w:commentRangeStart w:id="32"/>
      <w:r>
        <w:rPr>
          <w:rFonts w:cs="Adobe Caslon Pro;Cambria" w:ascii="Adobe Caslon Pro;Cambria" w:hAnsi="Adobe Caslon Pro;Cambria"/>
          <w:sz w:val="24"/>
          <w:szCs w:val="24"/>
        </w:rPr>
        <w:t>haben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 Die </w:t>
      </w:r>
      <w:commentRangeStart w:id="33"/>
      <w:r>
        <w:rPr>
          <w:rFonts w:cs="Adobe Caslon Pro;Cambria" w:ascii="Adobe Caslon Pro;Cambria" w:hAnsi="Adobe Caslon Pro;Cambria"/>
          <w:sz w:val="24"/>
          <w:szCs w:val="24"/>
        </w:rPr>
        <w:t>Erste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ist </w:t>
      </w:r>
      <w:commentRangeStart w:id="34"/>
      <w:r>
        <w:rPr>
          <w:rFonts w:cs="Adobe Caslon Pro;Cambria" w:ascii="Adobe Caslon Pro;Cambria" w:hAnsi="Adobe Caslon Pro;Cambria"/>
          <w:sz w:val="24"/>
          <w:szCs w:val="24"/>
        </w:rPr>
        <w:t>einer Singenwettkampf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rFonts w:cs="Adobe Caslon Pro;Cambria" w:ascii="Adobe Caslon Pro;Cambria" w:hAnsi="Adobe Caslon Pro;Cambria"/>
          <w:sz w:val="24"/>
          <w:szCs w:val="24"/>
        </w:rPr>
        <w:t>. Für die zweite Aufgabe</w:t>
      </w:r>
      <w:commentRangeStart w:id="35"/>
      <w:r>
        <w:rPr>
          <w:rFonts w:cs="Adobe Caslon Pro;Cambria" w:ascii="Adobe Caslon Pro;Cambria" w:hAnsi="Adobe Caslon Pro;Cambria"/>
          <w:sz w:val="24"/>
          <w:szCs w:val="24"/>
        </w:rPr>
        <w:t>n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commentRangeStart w:id="36"/>
      <w:r>
        <w:rPr>
          <w:rFonts w:cs="Adobe Caslon Pro;Cambria" w:ascii="Adobe Caslon Pro;Cambria" w:hAnsi="Adobe Caslon Pro;Cambria"/>
          <w:sz w:val="24"/>
          <w:szCs w:val="24"/>
        </w:rPr>
        <w:t>mussen Sie ein Raetsal l</w:t>
      </w:r>
      <w:r>
        <w:rPr>
          <w:rFonts w:cs="Calibri" w:ascii="Adobe Caslon Pro;Cambria" w:hAnsi="Adobe Caslon Pro;Cambria"/>
          <w:sz w:val="24"/>
          <w:szCs w:val="24"/>
        </w:rPr>
        <w:t>ö</w:t>
      </w:r>
      <w:r>
        <w:rPr>
          <w:rFonts w:cs="Adobe Caslon Pro;Cambria" w:ascii="Adobe Caslon Pro;Cambria" w:hAnsi="Adobe Caslon Pro;Cambria"/>
          <w:sz w:val="24"/>
          <w:szCs w:val="24"/>
        </w:rPr>
        <w:t>sen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. Die </w:t>
      </w:r>
      <w:commentRangeStart w:id="37"/>
      <w:r>
        <w:rPr>
          <w:rFonts w:cs="Adobe Caslon Pro;Cambria" w:ascii="Adobe Caslon Pro;Cambria" w:hAnsi="Adobe Caslon Pro;Cambria"/>
          <w:sz w:val="24"/>
          <w:szCs w:val="24"/>
        </w:rPr>
        <w:t>L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etzte Aufgabe ist </w:t>
      </w:r>
      <w:commentRangeStart w:id="38"/>
      <w:r>
        <w:rPr>
          <w:rFonts w:cs="Adobe Caslon Pro;Cambria" w:ascii="Adobe Caslon Pro;Cambria" w:hAnsi="Adobe Caslon Pro;Cambria"/>
          <w:sz w:val="24"/>
          <w:szCs w:val="24"/>
        </w:rPr>
        <w:t>ein Fragen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, </w:t>
      </w:r>
      <w:commentRangeStart w:id="39"/>
      <w:r>
        <w:rPr>
          <w:rFonts w:cs="Adobe Caslon Pro;Cambria" w:ascii="Adobe Caslon Pro;Cambria" w:hAnsi="Adobe Caslon Pro;Cambria"/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sehr schwer ist. </w:t>
      </w:r>
      <w:commentRangeStart w:id="40"/>
      <w:r>
        <w:rPr>
          <w:rFonts w:cs="Adobe Caslon Pro;Cambria" w:ascii="Adobe Caslon Pro;Cambria" w:hAnsi="Adobe Caslon Pro;Cambria"/>
          <w:sz w:val="24"/>
          <w:szCs w:val="24"/>
        </w:rPr>
        <w:t>Wer auch immer winnen diese Aufgaben, werde die Schönste ist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.” 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Adobe Caslon Pro;Cambria" w:hAnsi="Adobe Caslon Pro;Cambria"/>
          <w:sz w:val="24"/>
          <w:szCs w:val="24"/>
        </w:rPr>
        <w:t>Blödchen</w:t>
      </w:r>
      <w:r>
        <w:rPr>
          <w:rFonts w:cs="Adobe Caslon Pro;Cambria" w:ascii="Adobe Caslon Pro;Cambria" w:hAnsi="Adobe Caslon Pro;Cambria"/>
          <w:sz w:val="24"/>
          <w:szCs w:val="24"/>
        </w:rPr>
        <w:t xml:space="preserve"> und die </w:t>
      </w:r>
      <w:r>
        <w:rPr>
          <w:rFonts w:cs="Calibri" w:ascii="Adobe Caslon Pro;Cambria" w:hAnsi="Adobe Caslon Pro;Cambria"/>
          <w:sz w:val="24"/>
          <w:szCs w:val="24"/>
        </w:rPr>
        <w:t>Ältste</w:t>
      </w:r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commentRangeStart w:id="41"/>
      <w:r>
        <w:rPr>
          <w:rFonts w:cs="Adobe Caslon Pro;Cambria" w:ascii="Adobe Caslon Pro;Cambria" w:hAnsi="Adobe Caslon Pro;Cambria"/>
          <w:sz w:val="24"/>
          <w:szCs w:val="24"/>
        </w:rPr>
        <w:t>war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sehr froh über </w:t>
      </w:r>
      <w:commentRangeStart w:id="42"/>
      <w:r>
        <w:rPr>
          <w:rFonts w:cs="Adobe Caslon Pro;Cambria" w:ascii="Adobe Caslon Pro;Cambria" w:hAnsi="Adobe Caslon Pro;Cambria"/>
          <w:sz w:val="24"/>
          <w:szCs w:val="24"/>
        </w:rPr>
        <w:t>die Wettkampf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, aber Nettlein war </w:t>
      </w:r>
      <w:hyperlink r:id="rId3">
        <w:r>
          <w:rPr>
            <w:rStyle w:val="InternetLink"/>
            <w:rFonts w:cs="Arial" w:ascii="Adobe Caslon Pro;Cambria" w:hAnsi="Adobe Caslon Pro;Cambria"/>
            <w:color w:val="000000"/>
            <w:sz w:val="24"/>
            <w:szCs w:val="24"/>
          </w:rPr>
          <w:t>besorgt</w:t>
        </w:r>
      </w:hyperlink>
      <w:r>
        <w:rPr>
          <w:rFonts w:cs="Arial" w:ascii="Adobe Caslon Pro;Cambria" w:hAnsi="Adobe Caslon Pro;Cambria"/>
          <w:sz w:val="24"/>
          <w:szCs w:val="24"/>
        </w:rPr>
        <w:t xml:space="preserve">. </w:t>
      </w:r>
      <w:r>
        <w:rPr>
          <w:rFonts w:cs="Calibri" w:ascii="Adobe Caslon Pro;Cambria" w:hAnsi="Adobe Caslon Pro;Cambria"/>
          <w:sz w:val="24"/>
          <w:szCs w:val="24"/>
        </w:rPr>
        <w:t xml:space="preserve">Die </w:t>
      </w:r>
      <w:commentRangeStart w:id="43"/>
      <w:r>
        <w:rPr>
          <w:rFonts w:cs="Calibri" w:ascii="Adobe Caslon Pro;Cambria" w:hAnsi="Adobe Caslon Pro;Cambria"/>
          <w:sz w:val="24"/>
          <w:szCs w:val="24"/>
        </w:rPr>
        <w:t xml:space="preserve">Ältste </w:t>
      </w:r>
      <w:r>
        <w:rPr>
          <w:rStyle w:val="CommentReference"/>
          <w:vanish w:val="false"/>
        </w:rPr>
      </w:r>
      <w:commentRangeStart w:id="44"/>
      <w:commentRangeEnd w:id="43"/>
      <w:r>
        <w:commentReference w:id="43"/>
      </w:r>
      <w:r>
        <w:rPr>
          <w:rFonts w:cs="Calibri" w:ascii="Adobe Caslon Pro;Cambria" w:hAnsi="Adobe Caslon Pro;Cambria"/>
          <w:sz w:val="24"/>
          <w:szCs w:val="24"/>
        </w:rPr>
        <w:t>stieß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cs="Calibri" w:ascii="Adobe Caslon Pro;Cambria" w:hAnsi="Adobe Caslon Pro;Cambria"/>
          <w:sz w:val="24"/>
          <w:szCs w:val="24"/>
        </w:rPr>
        <w:t xml:space="preserve"> Blödchen ab und sagte: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400050</wp:posOffset>
            </wp:positionV>
            <wp:extent cx="2743200" cy="1758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Adobe Caslon Pro;Cambria" w:hAnsi="Adobe Caslon Pro;Cambria"/>
          <w:sz w:val="24"/>
          <w:szCs w:val="24"/>
        </w:rPr>
        <w:t xml:space="preserve">,, Ich bin die </w:t>
      </w:r>
      <w:commentRangeStart w:id="45"/>
      <w:r>
        <w:rPr>
          <w:rFonts w:cs="Calibri" w:ascii="Adobe Caslon Pro;Cambria" w:hAnsi="Adobe Caslon Pro;Cambria"/>
          <w:sz w:val="24"/>
          <w:szCs w:val="24"/>
        </w:rPr>
        <w:t>ä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cs="Calibri" w:ascii="Adobe Caslon Pro;Cambria" w:hAnsi="Adobe Caslon Pro;Cambria"/>
          <w:sz w:val="24"/>
          <w:szCs w:val="24"/>
        </w:rPr>
        <w:t xml:space="preserve">lteste </w:t>
      </w:r>
      <w:commentRangeStart w:id="46"/>
      <w:r>
        <w:rPr>
          <w:rFonts w:cs="Calibri" w:ascii="Adobe Caslon Pro;Cambria" w:hAnsi="Adobe Caslon Pro;Cambria"/>
          <w:sz w:val="24"/>
          <w:szCs w:val="24"/>
        </w:rPr>
        <w:t>so, ich muss zu erst gehen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cs="Calibri" w:ascii="Adobe Caslon Pro;Cambria" w:hAnsi="Adobe Caslon Pro;Cambria"/>
          <w:sz w:val="24"/>
          <w:szCs w:val="24"/>
        </w:rPr>
        <w:t>.”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Adobe Caslon Pro;Cambria" w:hAnsi="Adobe Caslon Pro;Cambria"/>
          <w:sz w:val="24"/>
          <w:szCs w:val="24"/>
        </w:rPr>
        <w:t>Ältste griff das Mikrofon zu und begann. Sie sang nicht gut</w:t>
      </w:r>
      <w:commentRangeStart w:id="47"/>
      <w:r>
        <w:rPr>
          <w:rFonts w:cs="Calibri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cs="Calibri" w:ascii="Adobe Caslon Pro;Cambria" w:hAnsi="Adobe Caslon Pro;Cambria"/>
          <w:sz w:val="24"/>
          <w:szCs w:val="24"/>
        </w:rPr>
        <w:t xml:space="preserve">weil sie ihre </w:t>
      </w:r>
      <w:commentRangeStart w:id="48"/>
      <w:r>
        <w:rPr>
          <w:rFonts w:cs="Calibri" w:ascii="Adobe Caslon Pro;Cambria" w:hAnsi="Adobe Caslon Pro;Cambria"/>
          <w:sz w:val="24"/>
          <w:szCs w:val="24"/>
        </w:rPr>
        <w:t>Betrachtung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cs="Calibri" w:ascii="Adobe Caslon Pro;Cambria" w:hAnsi="Adobe Caslon Pro;Cambria"/>
          <w:sz w:val="24"/>
          <w:szCs w:val="24"/>
        </w:rPr>
        <w:t xml:space="preserve"> am </w:t>
      </w:r>
      <w:commentRangeStart w:id="49"/>
      <w:r>
        <w:rPr>
          <w:rFonts w:cs="Calibri" w:ascii="Adobe Caslon Pro;Cambria" w:hAnsi="Adobe Caslon Pro;Cambria"/>
          <w:sz w:val="24"/>
          <w:szCs w:val="24"/>
        </w:rPr>
        <w:t xml:space="preserve">das 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cs="Calibri" w:ascii="Adobe Caslon Pro;Cambria" w:hAnsi="Adobe Caslon Pro;Cambria"/>
          <w:sz w:val="24"/>
          <w:szCs w:val="24"/>
        </w:rPr>
        <w:t xml:space="preserve">Mikrofon </w:t>
      </w:r>
      <w:commentRangeStart w:id="50"/>
      <w:r>
        <w:rPr>
          <w:rFonts w:cs="Calibri" w:ascii="Adobe Caslon Pro;Cambria" w:hAnsi="Adobe Caslon Pro;Cambria"/>
          <w:sz w:val="24"/>
          <w:szCs w:val="24"/>
        </w:rPr>
        <w:t>sah konnte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rFonts w:cs="Calibri" w:ascii="Adobe Caslon Pro;Cambria" w:hAnsi="Adobe Caslon Pro;Cambria"/>
          <w:sz w:val="24"/>
          <w:szCs w:val="24"/>
        </w:rPr>
        <w:t xml:space="preserve">. Blödchen ging </w:t>
      </w:r>
      <w:commentRangeStart w:id="51"/>
      <w:r>
        <w:rPr>
          <w:rFonts w:cs="Calibri" w:ascii="Adobe Caslon Pro;Cambria" w:hAnsi="Adobe Caslon Pro;Cambria"/>
          <w:sz w:val="24"/>
          <w:szCs w:val="24"/>
        </w:rPr>
        <w:t>zweite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rFonts w:cs="Calibri" w:ascii="Adobe Caslon Pro;Cambria" w:hAnsi="Adobe Caslon Pro;Cambria"/>
          <w:sz w:val="24"/>
          <w:szCs w:val="24"/>
        </w:rPr>
        <w:t xml:space="preserve"> und war sehr dumm. Sie konnte</w:t>
      </w:r>
      <w:commentRangeStart w:id="52"/>
      <w:r>
        <w:rPr>
          <w:rFonts w:cs="Calibri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cs="Calibri" w:ascii="Adobe Caslon Pro;Cambria" w:hAnsi="Adobe Caslon Pro;Cambria"/>
          <w:sz w:val="24"/>
          <w:szCs w:val="24"/>
        </w:rPr>
        <w:t xml:space="preserve">die Worte nicht </w:t>
      </w:r>
      <w:commentRangeStart w:id="53"/>
      <w:r>
        <w:rPr>
          <w:rFonts w:cs="Calibri" w:ascii="Adobe Caslon Pro;Cambria" w:hAnsi="Adobe Caslon Pro;Cambria"/>
          <w:sz w:val="24"/>
          <w:szCs w:val="24"/>
        </w:rPr>
        <w:t>erinnerte.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cs="Calibri" w:ascii="Adobe Caslon Pro;Cambria" w:hAnsi="Adobe Caslon Pro;Cambria"/>
          <w:sz w:val="24"/>
          <w:szCs w:val="24"/>
        </w:rPr>
        <w:t xml:space="preserve"> Endlich sang Nettlein. Ihr Lied war so sch</w:t>
      </w:r>
      <w:commentRangeStart w:id="54"/>
      <w:r>
        <w:rPr>
          <w:rFonts w:cs="Calibri" w:ascii="Adobe Caslon Pro;Cambria" w:hAnsi="Adobe Caslon Pro;Cambria"/>
          <w:sz w:val="24"/>
          <w:szCs w:val="24"/>
        </w:rPr>
        <w:t>o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rFonts w:cs="Calibri" w:ascii="Adobe Caslon Pro;Cambria" w:hAnsi="Adobe Caslon Pro;Cambria"/>
          <w:sz w:val="24"/>
          <w:szCs w:val="24"/>
        </w:rPr>
        <w:t>n wie Blumen.  Die Tauben sagten:</w:t>
      </w:r>
    </w:p>
    <w:p>
      <w:pPr>
        <w:pStyle w:val="Normal"/>
        <w:spacing w:lineRule="auto" w:line="480"/>
        <w:ind w:firstLine="720"/>
        <w:rPr/>
      </w:pPr>
      <w:r>
        <w:rPr>
          <w:rFonts w:eastAsia="Adobe Caslon Pro;Cambria" w:cs="Adobe Caslon Pro;Cambria" w:ascii="Adobe Caslon Pro;Cambria" w:hAnsi="Adobe Caslon Pro;Cambria"/>
          <w:sz w:val="24"/>
          <w:szCs w:val="24"/>
        </w:rPr>
        <w:t xml:space="preserve"> </w:t>
      </w:r>
      <w:r>
        <w:rPr>
          <w:rFonts w:cs="Calibri" w:ascii="Adobe Caslon Pro;Cambria" w:hAnsi="Adobe Caslon Pro;Cambria"/>
          <w:sz w:val="24"/>
          <w:szCs w:val="24"/>
        </w:rPr>
        <w:t>,, Sie sind böse Goer</w:t>
      </w:r>
      <w:commentRangeStart w:id="55"/>
      <w:r>
        <w:rPr>
          <w:rFonts w:cs="Calibri" w:ascii="Adobe Caslon Pro;Cambria" w:hAnsi="Adobe Caslon Pro;Cambria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cs="Calibri" w:ascii="Adobe Caslon Pro;Cambria" w:hAnsi="Adobe Caslon Pro;Cambria"/>
          <w:sz w:val="24"/>
          <w:szCs w:val="24"/>
        </w:rPr>
        <w:t xml:space="preserve"> aber, Nettlein ist </w:t>
      </w:r>
      <w:commentRangeStart w:id="56"/>
      <w:r>
        <w:rPr>
          <w:rFonts w:cs="Calibri" w:ascii="Adobe Caslon Pro;Cambria" w:hAnsi="Adobe Caslon Pro;Cambria"/>
          <w:sz w:val="24"/>
          <w:szCs w:val="24"/>
        </w:rPr>
        <w:t xml:space="preserve">mehr talentierte 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rFonts w:cs="Calibri" w:ascii="Adobe Caslon Pro;Cambria" w:hAnsi="Adobe Caslon Pro;Cambria"/>
          <w:sz w:val="24"/>
          <w:szCs w:val="24"/>
        </w:rPr>
        <w:t>als ihr.”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Adobe Caslon Pro;Cambria" w:hAnsi="Adobe Caslon Pro;Cambria"/>
          <w:sz w:val="24"/>
          <w:szCs w:val="24"/>
        </w:rPr>
        <w:t>Als die zw</w:t>
      </w:r>
      <w:commentRangeStart w:id="57"/>
      <w:r>
        <w:rPr>
          <w:rFonts w:cs="Calibri" w:ascii="Adobe Caslon Pro;Cambria" w:hAnsi="Adobe Caslon Pro;Cambria"/>
          <w:sz w:val="24"/>
          <w:szCs w:val="24"/>
        </w:rPr>
        <w:t>ie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cs="Calibri" w:ascii="Adobe Caslon Pro;Cambria" w:hAnsi="Adobe Caslon Pro;Cambria"/>
          <w:sz w:val="24"/>
          <w:szCs w:val="24"/>
        </w:rPr>
        <w:t xml:space="preserve">te Aufgabe begann, war </w:t>
      </w:r>
      <w:commentRangeStart w:id="58"/>
      <w:r>
        <w:rPr>
          <w:rFonts w:cs="Calibri" w:ascii="Adobe Caslon Pro;Cambria" w:hAnsi="Adobe Caslon Pro;Cambria"/>
          <w:sz w:val="24"/>
          <w:szCs w:val="24"/>
        </w:rPr>
        <w:t>Ältste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cs="Calibri" w:ascii="Adobe Caslon Pro;Cambria" w:hAnsi="Adobe Caslon Pro;Cambria"/>
          <w:sz w:val="24"/>
          <w:szCs w:val="24"/>
        </w:rPr>
        <w:t xml:space="preserve"> und Blödchen nicht froh.  Sie dachten: 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459105</wp:posOffset>
            </wp:positionV>
            <wp:extent cx="2628900" cy="1971675"/>
            <wp:effectExtent l="0" t="0" r="0" b="0"/>
            <wp:wrapTight wrapText="bothSides">
              <wp:wrapPolygon edited="0">
                <wp:start x="-48" y="0"/>
                <wp:lineTo x="-48" y="21469"/>
                <wp:lineTo x="21599" y="21469"/>
                <wp:lineTo x="21599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Adobe Caslon Pro;Cambria" w:hAnsi="Adobe Caslon Pro;Cambria"/>
          <w:sz w:val="24"/>
          <w:szCs w:val="24"/>
        </w:rPr>
        <w:t xml:space="preserve">,, Wir sind </w:t>
      </w:r>
      <w:commentRangeStart w:id="59"/>
      <w:r>
        <w:rPr>
          <w:rFonts w:cs="Calibri" w:ascii="Adobe Caslon Pro;Cambria" w:hAnsi="Adobe Caslon Pro;Cambria"/>
          <w:sz w:val="24"/>
          <w:szCs w:val="24"/>
        </w:rPr>
        <w:t>mehr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rFonts w:cs="Calibri" w:ascii="Adobe Caslon Pro;Cambria" w:hAnsi="Adobe Caslon Pro;Cambria"/>
          <w:sz w:val="24"/>
          <w:szCs w:val="24"/>
        </w:rPr>
        <w:t xml:space="preserve"> besser als Nettlein. Wir sind die Best</w:t>
      </w:r>
      <w:commentRangeStart w:id="60"/>
      <w:r>
        <w:rPr>
          <w:rFonts w:cs="Calibri" w:ascii="Adobe Caslon Pro;Cambria" w:hAnsi="Adobe Caslon Pro;Cambria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cs="Calibri" w:ascii="Adobe Caslon Pro;Cambria" w:hAnsi="Adobe Caslon Pro;Cambria"/>
          <w:sz w:val="24"/>
          <w:szCs w:val="24"/>
        </w:rPr>
        <w:t>.”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Adobe Caslon Pro;Cambria" w:hAnsi="Adobe Caslon Pro;Cambria"/>
          <w:sz w:val="24"/>
          <w:szCs w:val="24"/>
        </w:rPr>
        <w:t>Die Tauben kam</w:t>
      </w:r>
      <w:commentRangeStart w:id="61"/>
      <w:r>
        <w:rPr>
          <w:rFonts w:cs="Calibri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cs="Calibri" w:ascii="Adobe Caslon Pro;Cambria" w:hAnsi="Adobe Caslon Pro;Cambria"/>
          <w:sz w:val="24"/>
          <w:szCs w:val="24"/>
        </w:rPr>
        <w:t>zur</w:t>
      </w:r>
      <w:commentRangeStart w:id="62"/>
      <w:r>
        <w:rPr>
          <w:rFonts w:cs="Calibri" w:ascii="Adobe Caslon Pro;Cambria" w:hAnsi="Adobe Caslon Pro;Cambria"/>
          <w:sz w:val="24"/>
          <w:szCs w:val="24"/>
        </w:rPr>
        <w:t>u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cs="Calibri" w:ascii="Adobe Caslon Pro;Cambria" w:hAnsi="Adobe Caslon Pro;Cambria"/>
          <w:sz w:val="24"/>
          <w:szCs w:val="24"/>
        </w:rPr>
        <w:t>ck mit ein</w:t>
      </w:r>
      <w:commentRangeStart w:id="63"/>
      <w:r>
        <w:rPr>
          <w:rFonts w:cs="Calibri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rFonts w:cs="Calibri" w:ascii="Adobe Caslon Pro;Cambria" w:hAnsi="Adobe Caslon Pro;Cambria"/>
          <w:sz w:val="24"/>
          <w:szCs w:val="24"/>
        </w:rPr>
        <w:t xml:space="preserve">Raetsel. </w:t>
      </w:r>
      <w:commentRangeStart w:id="64"/>
      <w:r>
        <w:rPr>
          <w:rFonts w:cs="Calibri" w:ascii="Adobe Caslon Pro;Cambria" w:hAnsi="Adobe Caslon Pro;Cambria"/>
          <w:sz w:val="24"/>
          <w:szCs w:val="24"/>
        </w:rPr>
        <w:t>Ältste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cs="Calibri" w:ascii="Adobe Caslon Pro;Cambria" w:hAnsi="Adobe Caslon Pro;Cambria"/>
          <w:sz w:val="24"/>
          <w:szCs w:val="24"/>
        </w:rPr>
        <w:t xml:space="preserve"> konnte </w:t>
      </w:r>
      <w:commentRangeStart w:id="65"/>
      <w:r>
        <w:rPr>
          <w:rFonts w:cs="Calibri" w:ascii="Adobe Caslon Pro;Cambria" w:hAnsi="Adobe Caslon Pro;Cambria"/>
          <w:sz w:val="24"/>
          <w:szCs w:val="24"/>
        </w:rPr>
        <w:t xml:space="preserve">nicht es enträtselte 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rFonts w:cs="Calibri" w:ascii="Adobe Caslon Pro;Cambria" w:hAnsi="Adobe Caslon Pro;Cambria"/>
          <w:sz w:val="24"/>
          <w:szCs w:val="24"/>
        </w:rPr>
        <w:t xml:space="preserve">weil sie ihre Betrachtung in </w:t>
      </w:r>
      <w:commentRangeStart w:id="66"/>
      <w:r>
        <w:rPr>
          <w:rFonts w:cs="Calibri" w:ascii="Adobe Caslon Pro;Cambria" w:hAnsi="Adobe Caslon Pro;Cambria"/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cs="Calibri" w:ascii="Adobe Caslon Pro;Cambria" w:hAnsi="Adobe Caslon Pro;Cambria"/>
          <w:sz w:val="24"/>
          <w:szCs w:val="24"/>
        </w:rPr>
        <w:t xml:space="preserve"> Spiegelein sah. Sie war abgelenkt. Blödchen war sehr doof und konnte  die Stücke nicht zusammen </w:t>
      </w:r>
      <w:commentRangeStart w:id="67"/>
      <w:r>
        <w:rPr>
          <w:rFonts w:cs="Calibri" w:ascii="Adobe Caslon Pro;Cambria" w:hAnsi="Adobe Caslon Pro;Cambria"/>
          <w:sz w:val="24"/>
          <w:szCs w:val="24"/>
        </w:rPr>
        <w:t>paste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rFonts w:cs="Calibri" w:ascii="Adobe Caslon Pro;Cambria" w:hAnsi="Adobe Caslon Pro;Cambria"/>
          <w:sz w:val="24"/>
          <w:szCs w:val="24"/>
        </w:rPr>
        <w:t>. Nettlein</w:t>
      </w:r>
      <w:commentRangeStart w:id="68"/>
      <w:r>
        <w:rPr>
          <w:rFonts w:cs="Calibri" w:ascii="Adobe Caslon Pro;Cambria" w:hAnsi="Adobe Caslon Pro;Cambria"/>
          <w:sz w:val="24"/>
          <w:szCs w:val="24"/>
        </w:rPr>
        <w:t xml:space="preserve"> enträtselte 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rFonts w:cs="Calibri" w:ascii="Adobe Caslon Pro;Cambria" w:hAnsi="Adobe Caslon Pro;Cambria"/>
          <w:sz w:val="24"/>
          <w:szCs w:val="24"/>
        </w:rPr>
        <w:t xml:space="preserve">das Raetsel sehr schnell und dankte </w:t>
      </w:r>
      <w:commentRangeStart w:id="69"/>
      <w:r>
        <w:rPr>
          <w:rFonts w:cs="Calibri" w:ascii="Adobe Caslon Pro;Cambria" w:hAnsi="Adobe Caslon Pro;Cambria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rFonts w:cs="Calibri" w:ascii="Adobe Caslon Pro;Cambria" w:hAnsi="Adobe Caslon Pro;Cambria"/>
          <w:sz w:val="24"/>
          <w:szCs w:val="24"/>
        </w:rPr>
        <w:t xml:space="preserve"> Tauben </w:t>
      </w:r>
      <w:r>
        <w:rPr>
          <w:rFonts w:cs="Adobe Caslon Pro;Cambria" w:ascii="Adobe Caslon Pro;Cambria" w:hAnsi="Adobe Caslon Pro;Cambria"/>
          <w:sz w:val="24"/>
          <w:szCs w:val="24"/>
        </w:rPr>
        <w:t>für</w:t>
      </w:r>
      <w:r>
        <w:rPr>
          <w:rFonts w:cs="Calibri" w:ascii="Adobe Caslon Pro;Cambria" w:hAnsi="Adobe Caslon Pro;Cambria"/>
          <w:sz w:val="24"/>
          <w:szCs w:val="24"/>
        </w:rPr>
        <w:t xml:space="preserve"> die </w:t>
      </w:r>
      <w:commentRangeStart w:id="70"/>
      <w:r>
        <w:rPr>
          <w:rFonts w:cs="Calibri" w:ascii="Adobe Caslon Pro;Cambria" w:hAnsi="Adobe Caslon Pro;Cambria"/>
          <w:sz w:val="24"/>
          <w:szCs w:val="24"/>
        </w:rPr>
        <w:t>Anfechtung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rFonts w:cs="Calibri" w:ascii="Adobe Caslon Pro;Cambria" w:hAnsi="Adobe Caslon Pro;Cambria"/>
          <w:sz w:val="24"/>
          <w:szCs w:val="24"/>
        </w:rPr>
        <w:t>. Die Tauben sagten: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Adobe Caslon Pro;Cambria" w:hAnsi="Adobe Caslon Pro;Cambria"/>
          <w:sz w:val="24"/>
          <w:szCs w:val="24"/>
        </w:rPr>
        <w:t>,, Sie sind böse Goer</w:t>
      </w:r>
      <w:commentRangeStart w:id="71"/>
      <w:r>
        <w:rPr>
          <w:rFonts w:cs="Calibri" w:ascii="Adobe Caslon Pro;Cambria" w:hAnsi="Adobe Caslon Pro;Cambria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rFonts w:cs="Calibri" w:ascii="Adobe Caslon Pro;Cambria" w:hAnsi="Adobe Caslon Pro;Cambria"/>
          <w:sz w:val="24"/>
          <w:szCs w:val="24"/>
        </w:rPr>
        <w:t xml:space="preserve"> aber, Nettlein  ist </w:t>
      </w:r>
      <w:commentRangeStart w:id="72"/>
      <w:r>
        <w:rPr>
          <w:rFonts w:cs="Calibri" w:ascii="Adobe Caslon Pro;Cambria" w:hAnsi="Adobe Caslon Pro;Cambria"/>
          <w:sz w:val="24"/>
          <w:szCs w:val="24"/>
        </w:rPr>
        <w:t xml:space="preserve">mehr kluger 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>
          <w:rFonts w:cs="Calibri" w:ascii="Adobe Caslon Pro;Cambria" w:hAnsi="Adobe Caslon Pro;Cambria"/>
          <w:sz w:val="24"/>
          <w:szCs w:val="24"/>
        </w:rPr>
        <w:t>als Ihr.”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Adobe Caslon Pro;Cambria" w:hAnsi="Adobe Caslon Pro;Cambria"/>
          <w:sz w:val="24"/>
          <w:szCs w:val="24"/>
        </w:rPr>
        <w:t>Als die letzte Aufgabe</w:t>
      </w:r>
      <w:commentRangeStart w:id="73"/>
      <w:r>
        <w:rPr>
          <w:rFonts w:cs="Calibri" w:ascii="Adobe Caslon Pro;Cambria" w:hAnsi="Adobe Caslon Pro;Cambria"/>
          <w:sz w:val="24"/>
          <w:szCs w:val="24"/>
        </w:rPr>
        <w:t>n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>
          <w:rFonts w:cs="Calibri" w:ascii="Adobe Caslon Pro;Cambria" w:hAnsi="Adobe Caslon Pro;Cambria"/>
          <w:sz w:val="24"/>
          <w:szCs w:val="24"/>
        </w:rPr>
        <w:t xml:space="preserve"> began, dachte Nettlein: 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1797050" cy="2044065"/>
            <wp:effectExtent l="0" t="0" r="0" b="0"/>
            <wp:wrapTight wrapText="bothSides">
              <wp:wrapPolygon edited="0">
                <wp:start x="-74" y="0"/>
                <wp:lineTo x="-74" y="21466"/>
                <wp:lineTo x="21600" y="21466"/>
                <wp:lineTo x="21600" y="0"/>
                <wp:lineTo x="-7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Adobe Caslon Pro;Cambria" w:hAnsi="Adobe Caslon Pro;Cambria"/>
          <w:sz w:val="24"/>
          <w:szCs w:val="24"/>
        </w:rPr>
        <w:t>,, Ich wünsche</w:t>
      </w:r>
      <w:commentRangeStart w:id="74"/>
      <w:r>
        <w:rPr>
          <w:rFonts w:cs="Calibri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>
          <w:rFonts w:cs="Calibri" w:ascii="Adobe Caslon Pro;Cambria" w:hAnsi="Adobe Caslon Pro;Cambria"/>
          <w:sz w:val="24"/>
          <w:szCs w:val="24"/>
        </w:rPr>
        <w:t>meine Sch</w:t>
      </w:r>
      <w:commentRangeStart w:id="75"/>
      <w:r>
        <w:rPr>
          <w:rFonts w:cs="Calibri" w:ascii="Adobe Caslon Pro;Cambria" w:hAnsi="Adobe Caslon Pro;Cambria"/>
          <w:sz w:val="24"/>
          <w:szCs w:val="24"/>
        </w:rPr>
        <w:t>weter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>
          <w:rFonts w:cs="Calibri" w:ascii="Adobe Caslon Pro;Cambria" w:hAnsi="Adobe Caslon Pro;Cambria"/>
          <w:sz w:val="24"/>
          <w:szCs w:val="24"/>
        </w:rPr>
        <w:t>n sind nicht trau</w:t>
      </w:r>
      <w:commentRangeStart w:id="76"/>
      <w:r>
        <w:rPr>
          <w:rFonts w:cs="Calibri" w:ascii="Adobe Caslon Pro;Cambria" w:hAnsi="Adobe Caslon Pro;Cambria"/>
          <w:sz w:val="24"/>
          <w:szCs w:val="24"/>
        </w:rPr>
        <w:t>i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rFonts w:cs="Calibri" w:ascii="Adobe Caslon Pro;Cambria" w:hAnsi="Adobe Caslon Pro;Cambria"/>
          <w:sz w:val="24"/>
          <w:szCs w:val="24"/>
        </w:rPr>
        <w:t xml:space="preserve">g. Ich werde </w:t>
      </w:r>
      <w:commentRangeStart w:id="77"/>
      <w:r>
        <w:rPr>
          <w:rFonts w:cs="Calibri" w:ascii="Adobe Caslon Pro;Cambria" w:hAnsi="Adobe Caslon Pro;Cambria"/>
          <w:sz w:val="24"/>
          <w:szCs w:val="24"/>
        </w:rPr>
        <w:t>ihnen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>
          <w:rFonts w:cs="Calibri" w:ascii="Adobe Caslon Pro;Cambria" w:hAnsi="Adobe Caslon Pro;Cambria"/>
          <w:sz w:val="24"/>
          <w:szCs w:val="24"/>
        </w:rPr>
        <w:t xml:space="preserve"> immer </w:t>
      </w:r>
      <w:commentRangeStart w:id="78"/>
      <w:r>
        <w:rPr>
          <w:rFonts w:cs="Calibri" w:ascii="Adobe Caslon Pro;Cambria" w:hAnsi="Adobe Caslon Pro;Cambria"/>
          <w:sz w:val="24"/>
          <w:szCs w:val="24"/>
        </w:rPr>
        <w:t>leben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rFonts w:cs="Calibri" w:ascii="Adobe Caslon Pro;Cambria" w:hAnsi="Adobe Caslon Pro;Cambria"/>
          <w:sz w:val="24"/>
          <w:szCs w:val="24"/>
        </w:rPr>
        <w:t xml:space="preserve">." 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>Dann kamen die Tauben wieder zur</w:t>
      </w:r>
      <w:commentRangeStart w:id="79"/>
      <w:r>
        <w:rPr>
          <w:rFonts w:cs="Adobe Caslon Pro;Cambria" w:ascii="Adobe Caslon Pro;Cambria" w:hAnsi="Adobe Caslon Pro;Cambria"/>
          <w:sz w:val="24"/>
          <w:szCs w:val="24"/>
        </w:rPr>
        <w:t>u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>
          <w:rFonts w:cs="Adobe Caslon Pro;Cambria" w:ascii="Adobe Caslon Pro;Cambria" w:hAnsi="Adobe Caslon Pro;Cambria"/>
          <w:sz w:val="24"/>
          <w:szCs w:val="24"/>
        </w:rPr>
        <w:t>ck und fragten: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>,, Warum sind Sie sch</w:t>
      </w:r>
      <w:commentRangeStart w:id="80"/>
      <w:r>
        <w:rPr>
          <w:rFonts w:cs="Adobe Caslon Pro;Cambria" w:ascii="Adobe Caslon Pro;Cambria" w:hAnsi="Adobe Caslon Pro;Cambria"/>
          <w:sz w:val="24"/>
          <w:szCs w:val="24"/>
        </w:rPr>
        <w:t>o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rFonts w:cs="Adobe Caslon Pro;Cambria" w:ascii="Adobe Caslon Pro;Cambria" w:hAnsi="Adobe Caslon Pro;Cambria"/>
          <w:sz w:val="24"/>
          <w:szCs w:val="24"/>
        </w:rPr>
        <w:t>n?”</w:t>
      </w:r>
    </w:p>
    <w:p>
      <w:pPr>
        <w:pStyle w:val="Normal"/>
        <w:spacing w:lineRule="auto" w:line="480"/>
        <w:ind w:firstLine="720"/>
        <w:rPr/>
      </w:pPr>
      <w:commentRangeStart w:id="81"/>
      <w:r>
        <w:rPr>
          <w:rFonts w:cs="Calibri" w:ascii="Adobe Caslon Pro;Cambria" w:hAnsi="Adobe Caslon Pro;Cambria"/>
          <w:sz w:val="24"/>
          <w:szCs w:val="24"/>
        </w:rPr>
        <w:t>Ältste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>
          <w:rFonts w:cs="Calibri" w:ascii="Adobe Caslon Pro;Cambria" w:hAnsi="Adobe Caslon Pro;Cambria"/>
          <w:sz w:val="24"/>
          <w:szCs w:val="24"/>
        </w:rPr>
        <w:t xml:space="preserve"> antwortete: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Adobe Caslon Pro;Cambria" w:hAnsi="Adobe Caslon Pro;Cambria"/>
          <w:sz w:val="24"/>
          <w:szCs w:val="24"/>
        </w:rPr>
        <w:t xml:space="preserve">,, Ich bin die </w:t>
      </w:r>
      <w:r>
        <w:rPr>
          <w:rFonts w:cs="Adobe Caslon Pro;Cambria" w:ascii="Adobe Caslon Pro;Cambria" w:hAnsi="Adobe Caslon Pro;Cambria"/>
          <w:sz w:val="24"/>
          <w:szCs w:val="24"/>
        </w:rPr>
        <w:t>Schönste</w:t>
      </w:r>
      <w:commentRangeStart w:id="82"/>
      <w:r>
        <w:rPr>
          <w:rFonts w:cs="Calibri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rFonts w:cs="Calibri" w:ascii="Adobe Caslon Pro;Cambria" w:hAnsi="Adobe Caslon Pro;Cambria"/>
          <w:sz w:val="24"/>
          <w:szCs w:val="24"/>
        </w:rPr>
        <w:t xml:space="preserve">weil ich </w:t>
      </w:r>
      <w:commentRangeStart w:id="83"/>
      <w:r>
        <w:rPr>
          <w:rFonts w:cs="Calibri" w:ascii="Adobe Caslon Pro;Cambria" w:hAnsi="Adobe Caslon Pro;Cambria"/>
          <w:sz w:val="24"/>
          <w:szCs w:val="24"/>
        </w:rPr>
        <w:t xml:space="preserve">schone Harr 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>
          <w:rFonts w:cs="Calibri" w:ascii="Adobe Caslon Pro;Cambria" w:hAnsi="Adobe Caslon Pro;Cambria"/>
          <w:sz w:val="24"/>
          <w:szCs w:val="24"/>
        </w:rPr>
        <w:t>und Augen habe.”</w:t>
      </w:r>
    </w:p>
    <w:p>
      <w:pPr>
        <w:pStyle w:val="Normal"/>
        <w:spacing w:lineRule="auto" w:line="480"/>
        <w:ind w:firstLine="720"/>
        <w:rPr>
          <w:rFonts w:ascii="Adobe Caslon Pro;Cambria" w:hAnsi="Adobe Caslon Pro;Cambria" w:cs="Calibri"/>
          <w:sz w:val="24"/>
          <w:szCs w:val="24"/>
        </w:rPr>
      </w:pPr>
      <w:r>
        <w:rPr>
          <w:rFonts w:cs="Calibri" w:ascii="Adobe Caslon Pro;Cambria" w:hAnsi="Adobe Caslon Pro;Cambria"/>
          <w:sz w:val="24"/>
          <w:szCs w:val="24"/>
        </w:rPr>
        <w:t xml:space="preserve">Blödchen antwortete: </w:t>
      </w:r>
      <w:r>
        <w:rPr>
          <w:rFonts w:cs="Adobe Caslon Pro;Cambria" w:ascii="Adobe Caslon Pro;Cambria" w:hAnsi="Adobe Caslon Pro;Cambria"/>
          <w:sz w:val="24"/>
          <w:szCs w:val="24"/>
        </w:rPr>
        <w:t>,, Ah, Ich habe auch schöne Haar und</w:t>
      </w:r>
      <w:commentRangeStart w:id="84"/>
      <w:r>
        <w:rPr>
          <w:rFonts w:cs="Adobe Caslon Pro;Cambria" w:ascii="Adobe Caslon Pro;Cambria" w:hAnsi="Adobe Caslon Pro;Cambria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84"/>
      <w:r>
        <w:commentReference w:id="84"/>
      </w:r>
      <w:r>
        <w:rPr>
          <w:rFonts w:cs="Adobe Caslon Pro;Cambria" w:ascii="Adobe Caslon Pro;Cambria" w:hAnsi="Adobe Caslon Pro;Cambria"/>
          <w:sz w:val="24"/>
          <w:szCs w:val="24"/>
        </w:rPr>
        <w:t>Augen.”</w:t>
      </w:r>
    </w:p>
    <w:p>
      <w:pPr>
        <w:pStyle w:val="Normal"/>
        <w:spacing w:lineRule="auto" w:line="480"/>
        <w:ind w:firstLine="720"/>
        <w:rPr>
          <w:rFonts w:ascii="Adobe Caslon Pro;Cambria" w:hAnsi="Adobe Caslon Pro;Cambria" w:cs="Adobe Caslon Pro;Cambria"/>
          <w:sz w:val="24"/>
          <w:szCs w:val="24"/>
        </w:rPr>
      </w:pPr>
      <w:r>
        <w:rPr>
          <w:rFonts w:cs="Adobe Caslon Pro;Cambria" w:ascii="Adobe Caslon Pro;Cambria" w:hAnsi="Adobe Caslon Pro;Cambria"/>
          <w:sz w:val="24"/>
          <w:szCs w:val="24"/>
        </w:rPr>
        <w:t>Endlich antwortete Nettlein: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>,, Ich bin nett zu mein</w:t>
      </w:r>
      <w:commentRangeStart w:id="85"/>
      <w:r>
        <w:rPr>
          <w:rFonts w:cs="Adobe Caslon Pro;Cambria" w:ascii="Adobe Caslon Pro;Cambria" w:hAnsi="Adobe Caslon Pro;Cambria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>
          <w:rFonts w:cs="Adobe Caslon Pro;Cambria" w:ascii="Adobe Caslon Pro;Cambria" w:hAnsi="Adobe Caslon Pro;Cambria"/>
          <w:sz w:val="24"/>
          <w:szCs w:val="24"/>
        </w:rPr>
        <w:t xml:space="preserve"> Familie und Freund</w:t>
      </w:r>
      <w:commentRangeStart w:id="86"/>
      <w:r>
        <w:rPr>
          <w:rFonts w:cs="Adobe Caslon Pro;Cambria" w:ascii="Adobe Caslon Pro;Cambria" w:hAnsi="Adobe Caslon Pro;Cambria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>
          <w:rFonts w:cs="Adobe Caslon Pro;Cambria" w:ascii="Adobe Caslon Pro;Cambria" w:hAnsi="Adobe Caslon Pro;Cambria"/>
          <w:sz w:val="24"/>
          <w:szCs w:val="24"/>
        </w:rPr>
        <w:t>. Ich bin auch klug. Weil ich gute Moral habe, bin ich sch</w:t>
      </w:r>
      <w:commentRangeStart w:id="87"/>
      <w:r>
        <w:rPr>
          <w:rFonts w:cs="Adobe Caslon Pro;Cambria" w:ascii="Adobe Caslon Pro;Cambria" w:hAnsi="Adobe Caslon Pro;Cambria"/>
          <w:sz w:val="24"/>
          <w:szCs w:val="24"/>
        </w:rPr>
        <w:t>o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>
          <w:rFonts w:cs="Adobe Caslon Pro;Cambria" w:ascii="Adobe Caslon Pro;Cambria" w:hAnsi="Adobe Caslon Pro;Cambria"/>
          <w:sz w:val="24"/>
          <w:szCs w:val="24"/>
        </w:rPr>
        <w:t>n. “</w:t>
      </w:r>
    </w:p>
    <w:p>
      <w:pPr>
        <w:pStyle w:val="Normal"/>
        <w:spacing w:lineRule="auto" w:line="480"/>
        <w:ind w:firstLine="720"/>
        <w:rPr>
          <w:rFonts w:ascii="Adobe Caslon Pro;Cambria" w:hAnsi="Adobe Caslon Pro;Cambria" w:cs="Adobe Caslon Pro;Cambria"/>
          <w:sz w:val="24"/>
          <w:szCs w:val="24"/>
        </w:rPr>
      </w:pPr>
      <w:r>
        <w:rPr>
          <w:rFonts w:cs="Adobe Caslon Pro;Cambria" w:ascii="Adobe Caslon Pro;Cambria" w:hAnsi="Adobe Caslon Pro;Cambria"/>
          <w:sz w:val="24"/>
          <w:szCs w:val="24"/>
        </w:rPr>
        <w:t xml:space="preserve">Die Tauben sagten: 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 xml:space="preserve">,, Sie sind böse </w:t>
      </w:r>
      <w:commentRangeStart w:id="88"/>
      <w:r>
        <w:rPr>
          <w:rFonts w:cs="Adobe Caslon Pro;Cambria" w:ascii="Adobe Caslon Pro;Cambria" w:hAnsi="Adobe Caslon Pro;Cambria"/>
          <w:sz w:val="24"/>
          <w:szCs w:val="24"/>
        </w:rPr>
        <w:t>Goere aber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>
          <w:rFonts w:cs="Adobe Caslon Pro;Cambria" w:ascii="Adobe Caslon Pro;Cambria" w:hAnsi="Adobe Caslon Pro;Cambria"/>
          <w:sz w:val="24"/>
          <w:szCs w:val="24"/>
        </w:rPr>
        <w:t>, Nettlein ist mehr</w:t>
      </w:r>
      <w:r>
        <w:rPr/>
        <w:t xml:space="preserve"> </w:t>
      </w:r>
      <w:r>
        <w:rPr>
          <w:rFonts w:cs="Adobe Caslon Pro;Cambria" w:ascii="Adobe Caslon Pro;Cambria" w:hAnsi="Adobe Caslon Pro;Cambria"/>
          <w:sz w:val="24"/>
          <w:szCs w:val="24"/>
        </w:rPr>
        <w:t xml:space="preserve">schöner als Ihr. Sie ist die </w:t>
      </w:r>
      <w:commentRangeStart w:id="89"/>
      <w:r>
        <w:rPr>
          <w:rFonts w:cs="Adobe Caslon Pro;Cambria" w:ascii="Adobe Caslon Pro;Cambria" w:hAnsi="Adobe Caslon Pro;Cambria"/>
          <w:sz w:val="24"/>
          <w:szCs w:val="24"/>
        </w:rPr>
        <w:t>Scoenste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>
          <w:rFonts w:cs="Adobe Caslon Pro;Cambria" w:ascii="Adobe Caslon Pro;Cambria" w:hAnsi="Adobe Caslon Pro;Cambria"/>
          <w:sz w:val="24"/>
          <w:szCs w:val="24"/>
        </w:rPr>
        <w:t>.”</w:t>
      </w:r>
    </w:p>
    <w:p>
      <w:pPr>
        <w:pStyle w:val="Normal"/>
        <w:spacing w:lineRule="auto" w:line="480"/>
        <w:ind w:firstLine="720"/>
        <w:rPr/>
      </w:pPr>
      <w:r>
        <w:rPr>
          <w:rFonts w:cs="Adobe Caslon Pro;Cambria" w:ascii="Adobe Caslon Pro;Cambria" w:hAnsi="Adobe Caslon Pro;Cambria"/>
          <w:sz w:val="24"/>
          <w:szCs w:val="24"/>
        </w:rPr>
        <w:t xml:space="preserve">Nettlein gewann die </w:t>
      </w:r>
      <w:commentRangeStart w:id="90"/>
      <w:r>
        <w:rPr>
          <w:rFonts w:cs="Adobe Caslon Pro;Cambria" w:ascii="Adobe Caslon Pro;Cambria" w:hAnsi="Adobe Caslon Pro;Cambria"/>
          <w:sz w:val="24"/>
          <w:szCs w:val="24"/>
        </w:rPr>
        <w:t>Misswahl</w:t>
      </w:r>
      <w:r>
        <w:rPr>
          <w:rStyle w:val="CommentReference"/>
          <w:vanish w:val="false"/>
        </w:rPr>
      </w:r>
      <w:commentRangeEnd w:id="90"/>
      <w:r>
        <w:commentReference w:id="90"/>
      </w:r>
      <w:r>
        <w:rPr>
          <w:rFonts w:cs="Adobe Caslon Pro;Cambria" w:ascii="Adobe Caslon Pro;Cambria" w:hAnsi="Adobe Caslon Pro;Cambria"/>
          <w:sz w:val="24"/>
          <w:szCs w:val="24"/>
        </w:rPr>
        <w:t>. Es lebte glücklich bis an sein Lebensende.</w:t>
      </w:r>
    </w:p>
    <w:p>
      <w:pPr>
        <w:pStyle w:val="Normal"/>
        <w:spacing w:lineRule="auto" w:line="480"/>
        <w:ind w:firstLine="720"/>
        <w:rPr>
          <w:rFonts w:ascii="Adobe Caslon Pro;Cambria" w:hAnsi="Adobe Caslon Pro;Cambria" w:cs="Adobe Caslon Pro;Cambria"/>
          <w:sz w:val="24"/>
          <w:szCs w:val="24"/>
        </w:rPr>
      </w:pPr>
      <w:r>
        <w:rPr>
          <w:rFonts w:cs="Adobe Caslon Pro;Cambria" w:ascii="Adobe Caslon Pro;Cambria" w:hAnsi="Adobe Caslon Pro;Cambria"/>
          <w:sz w:val="24"/>
          <w:szCs w:val="24"/>
        </w:rPr>
      </w:r>
    </w:p>
    <w:p>
      <w:pPr>
        <w:pStyle w:val="Normal"/>
        <w:spacing w:lineRule="auto" w:line="480"/>
        <w:ind w:firstLine="720"/>
        <w:rPr>
          <w:rFonts w:ascii="Adobe Caslon Pro;Cambria" w:hAnsi="Adobe Caslon Pro;Cambria" w:eastAsia="Adobe Caslon Pro;Cambria" w:cs="Adobe Caslon Pro;Cambria"/>
          <w:sz w:val="24"/>
          <w:szCs w:val="24"/>
        </w:rPr>
      </w:pPr>
      <w:r>
        <w:rPr>
          <w:rFonts w:eastAsia="Adobe Caslon Pro;Cambria" w:cs="Adobe Caslon Pro;Cambria" w:ascii="Adobe Caslon Pro;Cambria" w:hAnsi="Adobe Caslon Pro;Cambria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20"/>
        <w:rPr>
          <w:rFonts w:ascii="Adobe Caslon Pro;Cambria" w:hAnsi="Adobe Caslon Pro;Cambria" w:cs="Adobe Caslon Pro;Cambria"/>
          <w:sz w:val="24"/>
          <w:szCs w:val="24"/>
        </w:rPr>
      </w:pPr>
      <w:r>
        <w:rPr>
          <w:rFonts w:cs="Adobe Caslon Pro;Cambria" w:ascii="Adobe Caslon Pro;Cambria" w:hAnsi="Adobe Caslon Pro;Cambria"/>
          <w:sz w:val="24"/>
          <w:szCs w:val="24"/>
        </w:rPr>
      </w:r>
    </w:p>
    <w:p>
      <w:pPr>
        <w:pStyle w:val="Normal"/>
        <w:spacing w:lineRule="auto" w:line="480"/>
        <w:rPr>
          <w:rFonts w:ascii="Adobe Caslon Pro;Cambria" w:hAnsi="Adobe Caslon Pro;Cambria" w:cs="Adobe Caslon Pro;Cambria"/>
        </w:rPr>
      </w:pPr>
      <w:r>
        <w:rPr>
          <w:rFonts w:cs="Adobe Caslon Pro;Cambria" w:ascii="Adobe Caslon Pro;Cambria" w:hAnsi="Adobe Caslon Pro;Cambria"/>
        </w:rPr>
      </w:r>
    </w:p>
    <w:p>
      <w:pPr>
        <w:pStyle w:val="Normal"/>
        <w:spacing w:lineRule="auto" w:line="480"/>
        <w:rPr>
          <w:rFonts w:ascii="Adobe Caslon Pro;Cambria" w:hAnsi="Adobe Caslon Pro;Cambria" w:cs="Adobe Caslon Pro;Cambria"/>
        </w:rPr>
      </w:pPr>
      <w:r>
        <w:rPr>
          <w:rFonts w:cs="Adobe Caslon Pro;Cambria" w:ascii="Adobe Caslon Pro;Cambria" w:hAnsi="Adobe Caslon Pro;Cambria"/>
        </w:rPr>
      </w:r>
    </w:p>
    <w:p>
      <w:pPr>
        <w:pStyle w:val="Normal"/>
        <w:spacing w:before="0" w:after="200"/>
        <w:rPr>
          <w:rFonts w:ascii="Adobe Caslon Pro;Cambria" w:hAnsi="Adobe Caslon Pro;Cambria" w:cs="Adobe Caslon Pro;Cambria"/>
        </w:rPr>
      </w:pPr>
      <w:r>
        <w:rPr>
          <w:rFonts w:cs="Adobe Caslon Pro;Cambria" w:ascii="Adobe Caslon Pro;Cambria" w:hAnsi="Adobe Caslon Pro;Cambr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ffice 2004 Test Drive User" w:date="2011-04-11T20:2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s her name “Alteste” – seems like it does not follow the pattern of the other two.  Need to establish the names better</w:t>
      </w:r>
    </w:p>
  </w:comment>
  <w:comment w:id="1" w:author="Office 2004 Test Drive User" w:date="2011-04-11T20:1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sure, as this is verb not an adjective</w:t>
      </w:r>
    </w:p>
  </w:comment>
  <w:comment w:id="2" w:author="Office 2004 Test Drive User" w:date="2011-04-11T20:17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weite</w:t>
      </w:r>
    </w:p>
  </w:comment>
  <w:comment w:id="3" w:author="Office 2004 Test Drive User" w:date="2011-04-11T20:19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me?</w:t>
      </w:r>
    </w:p>
  </w:comment>
  <w:comment w:id="4" w:author="Office 2004 Test Drive User" w:date="2011-04-11T20:19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Referring back to die Zweite? </w:t>
      </w:r>
    </w:p>
  </w:comment>
  <w:comment w:id="5" w:author="Office 2004 Test Drive User" w:date="2011-04-11T20:2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jüngste</w:t>
      </w:r>
    </w:p>
  </w:comment>
  <w:comment w:id="6" w:author="Office 2004 Test Drive User" w:date="2011-04-11T20:2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ines</w:t>
      </w:r>
    </w:p>
  </w:comment>
  <w:comment w:id="7" w:author="Office 2004 Test Drive User" w:date="2011-04-11T20:2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8" w:author="Office 2004 Test Drive User" w:date="2011-04-11T20:2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</w:t>
      </w:r>
    </w:p>
  </w:comment>
  <w:comment w:id="9" w:author="Office 2004 Test Drive User" w:date="2011-04-11T20:2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Älteste</w:t>
      </w:r>
    </w:p>
  </w:comment>
  <w:comment w:id="10" w:author="Office 2004 Test Drive User" w:date="2011-04-11T20:2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11" w:author="Office 2004 Test Drive User" w:date="2011-04-11T20:2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rachen</w:t>
      </w:r>
    </w:p>
  </w:comment>
  <w:comment w:id="12" w:author="Office 2004 Test Drive User" w:date="2011-04-11T20:2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 ärgert mich, dass..</w:t>
      </w:r>
    </w:p>
  </w:comment>
  <w:comment w:id="13" w:author="Office 2004 Test Drive User" w:date="2011-04-11T20:2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weil” …end with hilft</w:t>
      </w:r>
    </w:p>
  </w:comment>
  <w:comment w:id="14" w:author="Office 2004 Test Drive User" w:date="2011-04-11T20:2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Ja</w:t>
      </w:r>
    </w:p>
  </w:comment>
  <w:comment w:id="15" w:author="Office 2004 Test Drive User" w:date="2011-04-11T20:2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sert comma</w:t>
      </w:r>
    </w:p>
  </w:comment>
  <w:comment w:id="16" w:author="Office 2004 Test Drive User" w:date="2011-04-11T20:2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sert comma</w:t>
      </w:r>
    </w:p>
  </w:comment>
  <w:comment w:id="17" w:author="Office 2004 Test Drive User" w:date="2011-04-11T20:2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18" w:author="Office 2004 Test Drive User" w:date="2011-04-11T20:2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mehr</w:t>
      </w:r>
    </w:p>
  </w:comment>
  <w:comment w:id="19" w:author="Office 2004 Test Drive User" w:date="2011-04-11T20:2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0" w:author="Office 2004 Test Drive User" w:date="2011-04-11T20:2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ses Gespräch</w:t>
      </w:r>
    </w:p>
  </w:comment>
  <w:comment w:id="21" w:author="Office 2004 Test Drive User" w:date="2011-04-11T20:2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rüber insert comma</w:t>
      </w:r>
    </w:p>
  </w:comment>
  <w:comment w:id="22" w:author="Office 2004 Test Drive User" w:date="2011-04-11T20:2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m schönsten war</w:t>
      </w:r>
    </w:p>
  </w:comment>
  <w:comment w:id="23" w:author="Office 2004 Test Drive User" w:date="2011-04-11T20:2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issen</w:t>
      </w:r>
    </w:p>
  </w:comment>
  <w:comment w:id="24" w:author="Office 2004 Test Drive User" w:date="2011-04-11T20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en sie Schönheitswettbewerb  haben</w:t>
      </w:r>
    </w:p>
  </w:comment>
  <w:comment w:id="25" w:author="Office 2004 Test Drive User" w:date="2011-04-11T20:3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daran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6" w:author="Office 2004 Test Drive User" w:date="2011-04-11T20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ngular w/o an “n”</w:t>
      </w:r>
    </w:p>
  </w:comment>
  <w:comment w:id="27" w:author="Office 2004 Test Drive User" w:date="2011-04-11T20:39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Wettgesang</w:t>
      </w:r>
    </w:p>
  </w:comment>
  <w:comment w:id="28" w:author="Office 2004 Test Drive User" w:date="2011-04-11T20:4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men drei Tauben in Sicht</w:t>
      </w:r>
    </w:p>
  </w:comment>
  <w:comment w:id="29" w:author="Office 2004 Test Drive User" w:date="2011-04-11T20:5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 Preisrichter</w:t>
      </w:r>
    </w:p>
  </w:comment>
  <w:comment w:id="30" w:author="Office 2004 Test Drive User" w:date="2011-04-11T20:5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lace at the end</w:t>
      </w:r>
    </w:p>
  </w:comment>
  <w:comment w:id="31" w:author="Office 2004 Test Drive User" w:date="2011-04-11T20:5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rdet</w:t>
      </w:r>
    </w:p>
  </w:comment>
  <w:comment w:id="32" w:author="Office 2004 Test Drive User" w:date="2011-04-11T20:5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ösen müssen</w:t>
      </w:r>
    </w:p>
  </w:comment>
  <w:comment w:id="33" w:author="Office 2004 Test Drive User" w:date="2011-04-11T20:5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34" w:author="Office 2004 Test Drive User" w:date="2011-04-11T20:5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ttgesang</w:t>
      </w:r>
    </w:p>
  </w:comment>
  <w:comment w:id="35" w:author="Office 2004 Test Drive User" w:date="2011-04-11T20:5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36" w:author="Office 2004 Test Drive User" w:date="2011-04-11T20:5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hy do you switch to "Sie" and eariler you used "Sie" - check register</w:t>
      </w:r>
    </w:p>
  </w:comment>
  <w:comment w:id="37" w:author="Office 2004 Test Drive User" w:date="2011-04-11T20:5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38" w:author="Office 2004 Test Drive User" w:date="2011-04-11T20:5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 Frage</w:t>
      </w:r>
    </w:p>
  </w:comment>
  <w:comment w:id="39" w:author="Office 2004 Test Drive User" w:date="2011-04-11T20:5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</w:t>
      </w:r>
    </w:p>
  </w:comment>
  <w:comment w:id="40" w:author="Office 2004 Test Drive User" w:date="2011-04-11T20:57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jenige, die alle Aufgaben richtig löst, wird …sein</w:t>
      </w:r>
    </w:p>
  </w:comment>
  <w:comment w:id="41" w:author="Office 2004 Test Drive User" w:date="2011-04-11T21:0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en</w:t>
      </w:r>
    </w:p>
  </w:comment>
  <w:comment w:id="42" w:author="Office 2004 Test Drive User" w:date="2011-04-11T21:0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Wettbewerbe</w:t>
      </w:r>
    </w:p>
  </w:comment>
  <w:comment w:id="43" w:author="Office 2004 Test Drive User" w:date="2011-04-11T21:0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44" w:author="Office 2004 Test Drive User" w:date="2011-04-11T21:0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oß, but unsure what you mean: http://dict.leo.org/ende?lp=ende&amp;p=30lVUi8AA&amp;search=absto%C3%9Fen</w:t>
      </w:r>
    </w:p>
  </w:comment>
  <w:comment w:id="45" w:author="Office 2004 Test Drive User" w:date="2011-04-11T21:0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46" w:author="Office 2004 Test Drive User" w:date="2011-04-11T21:0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so, das heißt, ich muss zuerst gehen.</w:t>
      </w:r>
    </w:p>
  </w:comment>
  <w:comment w:id="47" w:author="Office 2004 Test Drive User" w:date="2011-04-11T21:0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48" w:author="Office 2004 Test Drive User" w:date="2011-04-11T21:0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</w:t>
      </w:r>
    </w:p>
  </w:comment>
  <w:comment w:id="49" w:author="Office 2004 Test Drive User" w:date="2011-04-11T21:07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50" w:author="Office 2004 Test Drive User" w:date="2011-04-11T21:0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f I understood what you mean with Betrachtung, I could help here. Grammatically though it should be sehen konnte???</w:t>
      </w:r>
    </w:p>
  </w:comment>
  <w:comment w:id="51" w:author="Zins-Adams, Linda" w:date="2011-04-12T13:47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s nachstes</w:t>
      </w:r>
    </w:p>
  </w:comment>
  <w:comment w:id="52" w:author="Zins-Adams, Linda" w:date="2011-04-12T13:47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ch an den Worten</w:t>
      </w:r>
    </w:p>
  </w:comment>
  <w:comment w:id="53" w:author="Zins-Adams, Linda" w:date="2011-04-12T13:50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finitive</w:t>
      </w:r>
    </w:p>
  </w:comment>
  <w:comment w:id="54" w:author="Zins-Adams, Linda" w:date="2011-04-12T13:51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5" w:author="Zins-Adams, Linda" w:date="2011-04-12T13:52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“en” move comma before “aber”</w:t>
      </w:r>
    </w:p>
  </w:comment>
  <w:comment w:id="56" w:author="Zins-Adams, Linda" w:date="2011-04-12T13:52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gabter</w:t>
      </w:r>
    </w:p>
  </w:comment>
  <w:comment w:id="57" w:author="Zins-Adams, Linda" w:date="2011-04-12T13:52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58" w:author="Zins-Adams, Linda" w:date="2011-04-12T13:52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59" w:author="Zins-Adams, Linda" w:date="2011-04-12T13:52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60" w:author="Zins-Adams, Linda" w:date="2011-04-12T13:53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61" w:author="Zins-Adams, Linda" w:date="2011-04-12T13:53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62" w:author="Zins-Adams, Linda" w:date="2011-04-12T13:53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63" w:author="Zins-Adams, Linda" w:date="2011-04-12T13:53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m</w:t>
      </w:r>
    </w:p>
  </w:comment>
  <w:comment w:id="64" w:author="Zins-Adams, Linda" w:date="2011-04-12T13:53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65" w:author="Zins-Adams, Linda" w:date="2011-04-12T13:54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es nicht lösen, </w:t>
      </w:r>
    </w:p>
  </w:comment>
  <w:comment w:id="66" w:author="Zins-Adams, Linda" w:date="2011-04-12T13:55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m</w:t>
      </w:r>
    </w:p>
  </w:comment>
  <w:comment w:id="67" w:author="Zins-Adams, Linda" w:date="2011-04-12T13:55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ellen</w:t>
      </w:r>
    </w:p>
  </w:comment>
  <w:comment w:id="68" w:author="Zins-Adams, Linda" w:date="2011-04-12T13:55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öste</w:t>
      </w:r>
    </w:p>
  </w:comment>
  <w:comment w:id="69" w:author="Zins-Adams, Linda" w:date="2011-04-12T13:56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70" w:author="Zins-Adams, Linda" w:date="2011-04-12T13:5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erausforderung</w:t>
      </w:r>
    </w:p>
  </w:comment>
  <w:comment w:id="71" w:author="Zins-Adams, Linda" w:date="2011-04-12T13:5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“en” – add comma</w:t>
      </w:r>
    </w:p>
  </w:comment>
  <w:comment w:id="72" w:author="Zins-Adams, Linda" w:date="2011-04-12T13:5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lüger</w:t>
      </w:r>
    </w:p>
  </w:comment>
  <w:comment w:id="73" w:author="Zins-Adams, Linda" w:date="2011-04-12T13:59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, add comma begann omit comma</w:t>
      </w:r>
    </w:p>
  </w:comment>
  <w:comment w:id="74" w:author="Zins-Adams, Linda" w:date="2011-04-12T14:00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“mir”, add comma</w:t>
      </w:r>
    </w:p>
  </w:comment>
  <w:comment w:id="75" w:author="Zins-Adams, Linda" w:date="2011-04-12T13:59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76" w:author="Zins-Adams, Linda" w:date="2011-04-12T14:00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77" w:author="Zins-Adams, Linda" w:date="2011-04-12T14:00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</w:t>
      </w:r>
    </w:p>
  </w:comment>
  <w:comment w:id="78" w:author="Zins-Adams, Linda" w:date="2011-04-12T14:00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ieben</w:t>
      </w:r>
    </w:p>
  </w:comment>
  <w:comment w:id="79" w:author="Zins-Adams, Linda" w:date="2011-04-12T14:07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80" w:author="Zins-Adams, Linda" w:date="2011-04-12T14:07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81" w:author="Zins-Adams, Linda" w:date="2011-04-12T14:07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82" w:author="Zins-Adams, Linda" w:date="2011-04-12T14:07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83" w:author="Zins-Adams, Linda" w:date="2011-04-12T14:0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schönes Haar </w:t>
      </w:r>
    </w:p>
  </w:comment>
  <w:comment w:id="84" w:author="Zins-Adams, Linda" w:date="2011-04-12T14:0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öne</w:t>
      </w:r>
    </w:p>
  </w:comment>
  <w:comment w:id="85" w:author="Zins-Adams, Linda" w:date="2011-04-12T14:0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r</w:t>
      </w:r>
    </w:p>
  </w:comment>
  <w:comment w:id="86" w:author="Zins-Adams, Linda" w:date="2011-04-12T14:0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87" w:author="Zins-Adams, Linda" w:date="2011-04-12T14:08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88" w:author="Zins-Adams, Linda" w:date="2011-04-12T14:09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Gören, </w:t>
      </w:r>
    </w:p>
  </w:comment>
  <w:comment w:id="89" w:author="Zins-Adams, Linda" w:date="2011-04-12T14:09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önste</w:t>
      </w:r>
    </w:p>
  </w:comment>
  <w:comment w:id="90" w:author="Zins-Adams, Linda" w:date="2011-04-12T14:10:00Z" w:initials="ZL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önheitswettbewerb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TCitadel Script">
    <w:altName w:val="Cambria"/>
    <w:charset w:val="00"/>
    <w:family w:val="auto"/>
    <w:pitch w:val="variable"/>
  </w:font>
  <w:font w:name="Adobe Caslon Pro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ct.cc/deutsch-englisch/besorgt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14:00Z</dcterms:created>
  <dc:creator>Fort Thomas Schools</dc:creator>
  <dc:description/>
  <cp:keywords/>
  <dc:language>en-US</dc:language>
  <cp:lastModifiedBy>Zins-Adams, Linda</cp:lastModifiedBy>
  <dcterms:modified xsi:type="dcterms:W3CDTF">2011-04-12T18:14:00Z</dcterms:modified>
  <cp:revision>2</cp:revision>
  <dc:subject/>
  <dc:title/>
</cp:coreProperties>
</file>